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7.52</w:t>
        <w:tab/>
        <w:t>A.</w:t>
        <w:tab/>
        <w:t>Form: Stipulation to Submit to Judicial Arbi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 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STIPULATION TO SUBMIT TO JUDICIAL ARBITRATI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, TO APPOINT ARBITRATOR, AND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TO FIX MAXIMUM AWARD</w:t>
            </w:r>
            <w:r>
              <w:rPr>
                <w:bCs/>
              </w:rPr>
              <w:t xml:space="preserve">]_ _ </w:t>
            </w:r>
            <w:r>
              <w:rPr/>
              <w:t>(CAL RULES OF CT 3.811(a)(4), 3.812(a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he parties stipulate and agree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 This matter will be submitted to judicial arbitration under Code of Civil Procedure §§1141.10-1141.31 and California Rules of Court 3.810-3.830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will act as arbitrato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3.] The arbitration award will not exceed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4.] The arbitration award will be in favor of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nd will not be less than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I agree to serve as arbitrator in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rbitrat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7</dc:title>
</cp:coreProperties>
</file>